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>(Allegato 6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l Sig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lla Sig.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spacing w:lineRule="auto" w:line="324"/>
        <w:jc w:val="both"/>
        <w:rPr>
          <w:b/>
          <w:b/>
          <w:bCs/>
        </w:rPr>
      </w:pPr>
      <w:r>
        <w:rPr>
          <w:rFonts w:eastAsia="Garamond" w:cs="Garamond"/>
          <w:b/>
          <w:bCs/>
        </w:rPr>
        <w:t xml:space="preserve"> </w:t>
      </w:r>
      <w:r>
        <w:rPr>
          <w:b/>
          <w:bCs/>
        </w:rPr>
        <w:t>Oggetto: Diniego istanza di accesso (prot. ASL Gallura n. _______   del ____________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Con riferimento all’istanza in oggetto, si comunica che, esaminata la documentazione presentata, ai sensi della normativa in materia di accesso, la stessa risulta respinta per i seguenti motivi: 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Avverso il presente provvedimento, la S.V. ha diritto di presentare, entro 30 giorni, ricorso al Tribunale Amministrativo Regionale, ai sensi dell’art. 25 della L.241/1990 e s.m.i.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Per informazioni in merito, è possibile contattare 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Distinti saluti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eastAsia="Garamond" w:cs="Garamond"/>
        </w:rPr>
      </w:pPr>
      <w:r>
        <w:rPr>
          <w:rFonts w:eastAsia="Garamond" w:cs="Garamond"/>
        </w:rPr>
        <w:t xml:space="preserve">                                                              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  <w:tab/>
        <w:t xml:space="preserve">                                        Il Dirigente/Il Responsabile del procedimento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>
          <w:rFonts w:eastAsia="Garamond" w:cs="Garamond"/>
        </w:rPr>
        <w:t xml:space="preserve">                                                             </w:t>
      </w:r>
      <w:r>
        <w:rPr/>
        <w:tab/>
        <w:t xml:space="preserve">  Firma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5950" cy="958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35" t="52727" r="-57" b="13896"/>
                  <a:stretch>
                    <a:fillRect/>
                  </a:stretch>
                </pic:blipFill>
                <pic:spPr bwMode="auto">
                  <a:xfrm>
                    <a:off x="0" y="0"/>
                    <a:ext cx="6965950" cy="95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DIREZIONE  ASL 2 GALLURA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006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30" r="-39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5480" cy="901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016" t="13377" r="-57" b="5233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9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deledda</cp:lastModifiedBy>
  <cp:lastPrinted>2023-12-14T11:58:00Z</cp:lastPrinted>
  <dcterms:modified xsi:type="dcterms:W3CDTF">2023-12-14T10:58:00Z</dcterms:modified>
  <cp:revision>3</cp:revision>
  <dc:subject/>
  <dc:title>          </dc:title>
</cp:coreProperties>
</file>