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>(Allegato 5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l Sig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lla Sig.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spacing w:lineRule="auto" w:line="324"/>
        <w:jc w:val="both"/>
        <w:rPr>
          <w:b/>
          <w:b/>
          <w:bCs/>
        </w:rPr>
      </w:pPr>
      <w:r>
        <w:rPr>
          <w:rFonts w:eastAsia="Garamond" w:cs="Garamond"/>
          <w:b/>
          <w:bCs/>
        </w:rPr>
        <w:t xml:space="preserve"> </w:t>
      </w:r>
      <w:r>
        <w:rPr>
          <w:b/>
          <w:bCs/>
        </w:rPr>
        <w:t>Oggetto: Accoglimento richiesta di accesso (prot. ASL Gallura  n. _________  del ___________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Si comunica che la richiesta in oggetto, ai sensi della normativa vigente in materia di diritto di accesso, è stata accolta relativamente alla seguente documentazione: 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 xml:space="preserve">Pertanto la S.V.: 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6477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5.1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   </w:t>
      </w:r>
      <w:r>
        <w:rPr/>
        <w:t>potrà presentarsi presso ____________________dal lunedì al venerdì ____________dalle ore ___________ alle ore_________________, allo scopo di estrarre copia del/i documento/i ammesso/i all’accesso. Trascorsi __________ giorni dal ricevimento della presente comunicazione, senza che la S.V. si sia presentata, salvo casi di impedimento preventivamente comunicati, la pratica verrà archiviata e dovrà essere presentata nuova istanza di accesso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Si trasmette la documentazione di cui sopra, come richiesto 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595</wp:posOffset>
                </wp:positionH>
                <wp:positionV relativeFrom="paragraph">
                  <wp:posOffset>5461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4.3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      </w:t>
      </w:r>
      <w:r>
        <w:rPr/>
        <w:t>per posta al seguente indirizzo 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595</wp:posOffset>
                </wp:positionH>
                <wp:positionV relativeFrom="paragraph">
                  <wp:posOffset>25400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      </w:t>
      </w:r>
      <w:r>
        <w:rPr/>
        <w:t>per pec al seguente indirizzo pec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95</wp:posOffset>
                </wp:positionH>
                <wp:positionV relativeFrom="paragraph">
                  <wp:posOffset>29845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.3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      </w:t>
      </w:r>
      <w:r>
        <w:rPr/>
        <w:t>per mail al seguente indirizzo mail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>
          <w:i/>
          <w:i/>
        </w:rPr>
      </w:pPr>
      <w:r>
        <w:rPr>
          <w:i/>
        </w:rPr>
        <w:t>(Nella trasmissione dovrà essere indicata solo la modalità prescelta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 xml:space="preserve">Dovrà essere previamente prodotta ricevuta (ricevuta di bonifico bancario sul C/C ____________ </w:t>
      </w:r>
      <w:r>
        <w:rPr>
          <w:b/>
        </w:rPr>
        <w:t>/</w:t>
      </w:r>
      <w:r>
        <w:rPr/>
        <w:t xml:space="preserve"> di bollettino CCP sul conto __________________/ altra eventuale modalità ____________) del pagamento, ai sensi della normativa vigente, dei seguenti costi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€</w:t>
      </w:r>
      <w:r>
        <w:rPr>
          <w:rFonts w:eastAsia="Garamond" w:cs="Garamond"/>
        </w:rPr>
        <w:t xml:space="preserve"> </w:t>
      </w:r>
      <w:r>
        <w:rPr/>
        <w:t>_____ per ________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€</w:t>
      </w:r>
      <w:r>
        <w:rPr>
          <w:rFonts w:eastAsia="Garamond" w:cs="Garamond"/>
        </w:rPr>
        <w:t xml:space="preserve"> </w:t>
      </w:r>
      <w:r>
        <w:rPr/>
        <w:t>_____ per 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/>
      </w:pPr>
      <w:r>
        <w:rPr/>
        <w:t>Per informazioni in merito, è possibile contattare 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/>
      </w:pPr>
      <w:r>
        <w:rPr/>
        <w:t>Distinti saluti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>
          <w:rFonts w:eastAsia="Garamond" w:cs="Garamond"/>
        </w:rPr>
        <w:t xml:space="preserve">                                                                  </w:t>
      </w:r>
      <w:r>
        <w:rPr/>
        <w:t>Il Dirigente/Il Responsabile del procedimento</w:t>
      </w:r>
    </w:p>
    <w:p>
      <w:pPr>
        <w:pStyle w:val="Normal"/>
        <w:rPr/>
      </w:pPr>
      <w:r>
        <w:rPr>
          <w:rFonts w:eastAsia="Garamond" w:cs="Garamond"/>
          <w:b/>
        </w:rPr>
        <w:t xml:space="preserve">             </w:t>
      </w:r>
      <w:r>
        <w:rPr>
          <w:b/>
        </w:rPr>
        <w:t xml:space="preserve">Data                                                                                         Firma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5950" cy="9588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35" t="52727" r="-57" b="13896"/>
                  <a:stretch>
                    <a:fillRect/>
                  </a:stretch>
                </pic:blipFill>
                <pic:spPr bwMode="auto">
                  <a:xfrm>
                    <a:off x="0" y="0"/>
                    <a:ext cx="696595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DIREZIONE  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00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30" r="-3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5480" cy="9017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16" t="13377" r="-57" b="5233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9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Garamond" w:hAnsi="Garamond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deledda</cp:lastModifiedBy>
  <cp:lastPrinted>2023-12-14T11:57:00Z</cp:lastPrinted>
  <dcterms:modified xsi:type="dcterms:W3CDTF">2023-12-14T10:57:00Z</dcterms:modified>
  <cp:revision>3</cp:revision>
  <dc:subject/>
  <dc:title>          </dc:title>
</cp:coreProperties>
</file>