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(Allegato 2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b/>
          <w:b/>
        </w:rPr>
      </w:pPr>
      <w:r>
        <w:rPr>
          <w:b/>
        </w:rPr>
        <w:t>Oggetto: Istanza di accesso documentale ai sensi della L.241/90 e ss.mm.ii</w:t>
      </w:r>
    </w:p>
    <w:p>
      <w:pPr>
        <w:pStyle w:val="Normal"/>
        <w:spacing w:lineRule="auto" w:line="324"/>
        <w:jc w:val="both"/>
        <w:rPr/>
      </w:pPr>
      <w:r>
        <w:rPr/>
        <w:t>Il/la sottoscritto/a ________________________ nato/a a ______________________ il ______________ residente in _____________________ via____________________ tel.________________________ e mail ______________________, con il documento n. _______________________ (allegato in copia), rilasciato da _______________ il _______________</w:t>
      </w:r>
    </w:p>
    <w:p>
      <w:pPr>
        <w:pStyle w:val="Normal"/>
        <w:spacing w:lineRule="auto" w:line="324"/>
        <w:jc w:val="both"/>
        <w:rPr/>
      </w:pPr>
      <w:r>
        <w:rPr/>
        <w:t>In qualità di:_______________________________________</w:t>
      </w:r>
    </w:p>
    <w:p>
      <w:pPr>
        <w:pStyle w:val="Normal"/>
        <w:spacing w:lineRule="auto" w:line="324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</w:t>
      </w:r>
      <w:r>
        <w:rPr/>
        <w:t>Prendere vision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</w:t>
      </w:r>
      <w:r>
        <w:rPr/>
        <w:t>Avere copia in formato elettronico (se disponibile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20955</wp:posOffset>
                </wp:positionV>
                <wp:extent cx="90805" cy="1035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6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</w:t>
      </w:r>
      <w:r>
        <w:rPr/>
        <w:t>Avere copia in formato cartace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w:rPr/>
        <w:t>Dei seguenti documenti (indicare chiaramente i documenti richiesti; se si conoscono, specificare il numero di protocollo o la data degli atti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Per i seguenti motivi ( specificare l’interesse diretto, concreto ed attuale, corrispondente ad una situazione giuridicamente tutelata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Si chiede che, in caso di accoglimento dell’istanza, la documentazione sia inoltrata 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31750</wp:posOffset>
                </wp:positionV>
                <wp:extent cx="90805" cy="1035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posta al seguente indirizzo 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2865</wp:posOffset>
                </wp:positionV>
                <wp:extent cx="908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pec al seguente indirizzo pec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32385</wp:posOffset>
                </wp:positionV>
                <wp:extent cx="908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7.1pt;height:8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per mail al seguente indirizzo mail 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60" w:hanging="0"/>
        <w:jc w:val="both"/>
        <w:rPr/>
      </w:pPr>
      <w:r>
        <w:rPr/>
        <w:t xml:space="preserve">ALLEGA alla presente: 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360"/>
        <w:jc w:val="both"/>
        <w:rPr/>
      </w:pPr>
      <w:r>
        <w:rPr/>
        <w:t xml:space="preserve">Fotocopia documento di identità in corso di validità ovvero fotocopia documento del delegante e del sottoscritto delegato;         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6674" w:leader="none"/>
        </w:tabs>
        <w:spacing w:lineRule="auto" w:line="360"/>
        <w:jc w:val="both"/>
        <w:rPr/>
      </w:pPr>
      <w:r>
        <w:rPr>
          <w:rFonts w:eastAsia="Garamond" w:cs="Garamond"/>
        </w:rPr>
        <w:t xml:space="preserve"> </w:t>
      </w:r>
      <w:r>
        <w:rPr/>
        <w:t>La seguente documentazione atta sia a comprovare  il proprio interesse ad esercitare il diritto di accesso sia a far constatare l’esistenza dei propri poteri rappresentativi: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ind w:left="345" w:hanging="0"/>
        <w:jc w:val="both"/>
        <w:rPr>
          <w:lang w:eastAsia="it-IT"/>
        </w:rPr>
      </w:pPr>
      <w:r>
        <w:rPr>
          <w:lang w:eastAsia="it-IT"/>
        </w:rPr>
        <w:t>Autorizzo il trattamento dei miei dati personali che saranno trattati ai sensi della normativa vigente in materia e della regolamentazione ASL Gallura al riguardo, al fine della presente istanz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                                                                            Firm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3:00Z</cp:lastPrinted>
  <dcterms:modified xsi:type="dcterms:W3CDTF">2023-12-14T10:54:00Z</dcterms:modified>
  <cp:revision>4</cp:revision>
  <dc:subject/>
  <dc:title>          </dc:title>
</cp:coreProperties>
</file>