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</w:rPr>
        <w:t>(Allegato 7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Al Sig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Alla Sig.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pacing w:lineRule="auto" w:line="324"/>
        <w:jc w:val="both"/>
        <w:rPr/>
      </w:pPr>
      <w:r>
        <w:rPr>
          <w:rFonts w:eastAsia="Garamond" w:cs="Garamond"/>
        </w:rPr>
        <w:t xml:space="preserve"> </w:t>
      </w:r>
      <w:r>
        <w:rPr>
          <w:b/>
          <w:bCs/>
        </w:rPr>
        <w:t>Oggetto: Differimento dell’ istanza di accesso (prot. ASL Gallura n.      del ……   )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>Con riferimento alla richiesta in oggetto, si comunica che, ai sensi della normativa in materia di accesso, la stessa risulta accolta, con differimento dell’accesso medesimo, per i seguenti morivi: 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>Riguardo all’accesso si comunica, quindi, che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5524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4.35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</w:t>
      </w:r>
      <w:r>
        <w:rPr/>
        <w:tab/>
        <w:t xml:space="preserve">per il giorno ………….., alla conclusione del pendente procedimento relativo a …………………………………………………………………………………………………………………………………………………………………………………………………… si potrà presentare alle ore ….. presso ……..  </w:t>
      </w:r>
      <w:r>
        <w:rPr>
          <w:i/>
        </w:rPr>
        <w:t>OVVERO</w:t>
      </w:r>
      <w:r>
        <w:rPr/>
        <w:t xml:space="preserve"> Le sarà trasmessa la documentazione all’indirizzo mail / PEC indicato nella Sua istanza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5080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4pt;width:7.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</w:t>
      </w:r>
      <w:r>
        <w:rPr/>
        <w:tab/>
        <w:t xml:space="preserve">con successiva comunicazione verrà indicato il giorno, alla conclusione del pendente procedimento relativo a ……………………………………………………………………………………………………………………………………………………………………………………………………, nel quale si potrà presentare presso ……..  </w:t>
      </w:r>
      <w:r>
        <w:rPr>
          <w:i/>
        </w:rPr>
        <w:t>OVVERO</w:t>
      </w:r>
      <w:r>
        <w:rPr/>
        <w:t xml:space="preserve"> Le sarà trasmessa la documentazione all’indirizzo mail / PEC indicato nella Sua istanza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>Per eventuali chiarimenti  in merito, sarà possibile  contattare  ………………………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>Tel. ………. Mail ………….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>Distinti salu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eastAsia="Garamond" w:cs="Garamond"/>
        </w:rPr>
      </w:pPr>
      <w:r>
        <w:rPr>
          <w:rFonts w:eastAsia="Garamond" w:cs="Garamond"/>
        </w:rPr>
        <w:t xml:space="preserve">                                                               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ab/>
        <w:t xml:space="preserve">                                       Il Dirigente/Il Responsabile del procedi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Firm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1:58:00Z</cp:lastPrinted>
  <dcterms:modified xsi:type="dcterms:W3CDTF">2023-12-14T10:58:00Z</dcterms:modified>
  <cp:revision>3</cp:revision>
  <dc:subject/>
  <dc:title>          </dc:title>
</cp:coreProperties>
</file>