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(Allegato 3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Al Sig.      ________________________________   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Alla Sig.ra 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spacing w:lineRule="auto" w:line="324"/>
        <w:jc w:val="both"/>
        <w:rPr/>
      </w:pPr>
      <w:r>
        <w:rPr>
          <w:rFonts w:eastAsia="Garamond" w:cs="Garamond"/>
          <w:b/>
          <w:bCs/>
        </w:rPr>
        <w:t xml:space="preserve"> </w:t>
      </w:r>
      <w:r>
        <w:rPr>
          <w:b/>
          <w:bCs/>
        </w:rPr>
        <w:t>Oggetto: Perfezionamento della richiesta di accesso a documentazione amministrativa-istanza prot. n.____________ del_______________.</w:t>
      </w:r>
    </w:p>
    <w:p>
      <w:pPr>
        <w:pStyle w:val="Normal"/>
        <w:spacing w:lineRule="auto" w:line="32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Con riferimento alla Sua richiesta presentata in data _____________(prot. ASL Gallura n._____________),  si comunica che, ai sensi della normativa vigente in materia di accesso,  la stessa risulta irregolare / incompleta in quanto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Pertanto la S.V. è tenuta a perfezionare entro 10 giorni dal ricevimento della presente la richiesta di accesso in oggetto, al fine di poter procedere ad una corretta valutazione della stessa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Qualora la S.V. non provveda all’integrazione nel termine di 10 giorni dalla ricezione della presente, l’istanza si intenderà abbandonata e non avrà alcun seguit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Si informa altresì che, ai sensi dell’art. 6, comma 5 del D.P.R. 184/2006 e ss.mm.ii., il termine di 30 giorni per la conclusione del procedimento di accesso alla documentazione amministrativa rimane interrotto e ricomincerà a decorrere dal giorno dell’eventuale ricezione dell’integrazione, come sopra specificato.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Per informazioni in merito, è possibile contattare 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jc w:val="both"/>
        <w:rPr/>
      </w:pPr>
      <w:r>
        <w:rPr/>
        <w:t>Distinti saluti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eastAsia="Garamond" w:cs="Garamond"/>
        </w:rPr>
      </w:pPr>
      <w:r>
        <w:rPr>
          <w:rFonts w:eastAsia="Garamond" w:cs="Garamond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  <w:tab/>
        <w:t xml:space="preserve">                                     Il Dirigente/Responsabile del procedimento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>
          <w:rFonts w:eastAsia="Garamond" w:cs="Garamond"/>
        </w:rPr>
        <w:t xml:space="preserve">                                                            </w:t>
      </w:r>
      <w:r>
        <w:rPr/>
        <w:tab/>
        <w:t xml:space="preserve">   Firma 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rPr/>
      </w:pPr>
      <w:r>
        <w:rPr/>
        <w:t>RESPONSABILE DEL PROCEDIMENTO 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360"/>
        <w:rPr/>
      </w:pPr>
      <w:r>
        <w:rPr/>
        <w:t>tel 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ail ____________________________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DIREZIONE  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deledda</cp:lastModifiedBy>
  <cp:lastPrinted>2023-12-14T11:55:00Z</cp:lastPrinted>
  <dcterms:modified xsi:type="dcterms:W3CDTF">2023-12-14T10:55:00Z</dcterms:modified>
  <cp:revision>3</cp:revision>
  <dc:subject/>
  <dc:title>          </dc:title>
</cp:coreProperties>
</file>