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ALLEGATO 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SI DI ESCLUSIONE ACCESSO DOCUMENTA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i coperti da segreto di Stato ai sensi della L. 801 del 24/10/1977 e s.m.i.,nonché documenti coperti dal divieto di divulgazione previsto dal da specifiche disposizioni di legge o regola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i relativi ad atti preparatori di atti normativi, amministrativi generali, di pianificazione e di programmazion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i istruttori preordinati alle attività di valutazione e controllo strategico effettuate dal Direttore General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i contenenti notizie sulla programmazione dell’attività di vigilanza, nonché sulle modalità ed i tempi di svolgimento di ess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i riguardanti le strutture, i mezzi, le dotazioni, il personale e le azioni strumentali a tutela dell’ordine pubblico, alla prevenzione e alla repressione dei reat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unce, segnalazioni, esposti e verbali di accertamento relativi a violazioni e infrazioni soggette a comunicazione di notizie di reato all’autorità giudiziaria, ove coperti dal segreto istruttori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i relativi ad atti di polizia giudiziaria anche svolta da operatori dell’Azienda in veste e nell’espletamento delle funzioni di agente o ufficiale di polizia giudiziaria ed in ogni altro caso in cui la documentazione sia coperta dal segreto istruttorio ex art. 329 c.p.p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porti alla Procura Generale e alle Procure regionali della Corte dei Conti; richieste o relazioni di dette procure ove siano nominativamente individuati soggetti per i quali si presume la sussistenza di responsabilità amministrativa, contabile e penale; atti di promozione di azioni di responsabilità civile, penale e/o contabile avanti le competenti autorità giudiziar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nalazioni, denunce, esposti, e s.m.i. diretti a sollecitare l’attività di vigilanza e controllo esercitata dall’Azienda sanitaria a tutela della salute dei cittadini e dei lavoratori e degli altri interessi pubblici affidati alle sue cure, salvo che per quelle parti del loro contenuto che vengano poste a fondamento di eventuali atti e/o provvedimenti sanzionator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i relativi allo svolgimento da parte del proprio personale dipendente o convenzionato di attività sanitaria, legale o altra attività per la quale sia previsto dall’ordinamento il rispetto del segreto professional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i concernenti i sistemi di sicurezza degli edifici, degli uffici, delle infrastrutture, dei beni, dell’attività e dei sistemi informativi dell’amministrazion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ocumenti relativi ai procedimenti tributar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i e libri contabili, ad eccezione dei bilanci approvati con delibera dei competenti organi amministrativi; resta salva la facoltà del creditore di ottenere informazioni circa lo stato della procedura di liquidazione del proprio credi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i amministrativi emanati da altre amministrazioni e sottratte all’accesso dalle stesse, che l’azienda detiene in quanto inerenti procedimenti di propria competenz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cumentazione attinente a procedimenti penali, ovvero utilizzabile ai fini disciplinari e di dispensa dal servizio, monitori o cautelari, nonché concernente procedure conciliative, arbitrali e l’istruttoria di ricorsi amministrativi prodotti dal personale dipendent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cumentazione attinente ad inchieste ispettive sommarie e formal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pporti informativi interni relativi a personale dipendent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ccertamenti medico legali dei dipendenti e relativa documentazion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cumenti rappresentativi di accertamenti e di dichiarazioni medico-legali, relativi a dipendenti, utenti e terzi, a seguito di richieste risarcitor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cumentazione relativa ai pignoramenti sulle retribuzioni dei dipendent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cicoli del personale dipendente, convenzionato o comunque contrattualizzato con l’Aziend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ti riguardanti il trattamento economico individuale in servizio e in quiescenza, quando dagli atti possano desumersi informazioni o notizie di carattere riserva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ti aziendali contenenti valutazioni sull’attività lavorativa dei dipendenti, inclusa ogni notizia relativa al trattamento economico accessorio, ivi compresi i provvedimenti di liquidazion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cumentazione attinente ai provvedimenti di dispensa dal servizi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cumentazione relativa alle pratiche previdenzial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documentazione matricolare, i rapporti informativi, le note caratteristiche gli accertamenti medico legali, i documenti relativi alla salute o concernenti le condizioni psicofisiche relativi al personale, anche in quiescenza, dell’Aziend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cumentazione e cartelle degli appunti di lavoro degli operatori dell’Aziend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cumenti concernenti soluzioni originali di problemi tecnici individuati dall’Azienda sanitaria o da imprese che operano per la stess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te meramente interne d’uffici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colli generali e speciali, dei repertori, rubriche e cataloghi di atti e documenti, salvo il diritto di accesso alle informazioni, alla visione ed alla estrazione di copia delle registrazioni effettuate negli stessi per singoli atti ferme restando le preclusioni di cui alla L.241/1990 e s.m.i e nei casi previsti dal presente regolament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Procedure concorsuali o di selezione per assunzioni o attribuzioni di qualifiche o funzion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documenti amministrativi contenenti informazioni di carattere psicoattitudinale riferiti a terzi adottati dall’Azienda nel corso di procedimenti selettivi del personale Atti provenienti da soggetti privati non utilizzati ai fini dell’attività amministrativa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eri Legali e documentazione inerenti vertenze giudiziarie e stragiudiziari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L’art. 2 del D.P.C.M. 26 gennaio 1996, n. 200 (Categorie di documenti inaccessibili nei casi di segreto o di divieto di divulgazione previsti dall’ordinamento), prevede poi che ai sensi dell’art. 24, comma 1, della Legge 7 agosto 1990, n. 241, in virtù del segreto professionale già previsto dall’ordinamento, al fine di salvaguardare la riservatezza nei rapporti tra difensore e difeso, </w:t>
      </w:r>
      <w:r>
        <w:rPr>
          <w:rFonts w:cs="Times New Roman" w:ascii="Times New Roman" w:hAnsi="Times New Roman"/>
          <w:b/>
        </w:rPr>
        <w:t>sono sottratti all’accesso i seguenti document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pareri resi in relazione a lite in potenza o in atto e la inerente corrispondenza (quindi </w:t>
        <w:tab/>
        <w:tab/>
        <w:t xml:space="preserve">pareri e consulenze attinenti alle tesi difensive in un procedimento giurisdizionale, </w:t>
        <w:tab/>
        <w:tab/>
        <w:t xml:space="preserve">giudiziale o stragiudiziale o comunque finalizzati a definire le strategie di difesa </w:t>
        <w:tab/>
        <w:tab/>
        <w:tab/>
        <w:t>dell’Amministrazione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atti defensionali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corrispondenza inerente agli affari di cui ai punti a) e b). I pareri legali sono inoltre </w:t>
        <w:tab/>
        <w:tab/>
        <w:t>sottoposti al segreto professionale di cui all’art. 622 c.p. e art. 200 c.p.p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Si considerano invece soggetti all’accesso i pareri legali ove siano riferiti all’iter procedimentale e vengano pertanto </w:t>
      </w:r>
      <w:r>
        <w:rPr>
          <w:rFonts w:cs="Times New Roman" w:ascii="Times New Roman" w:hAnsi="Times New Roman"/>
          <w:b/>
        </w:rPr>
        <w:t>ad innestarsi nel provvedimento final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’art. 24 comma 7 della l. 241/1990 impone quale regola generale la garanzia dell’accesso ai documenti amministrativi la cui conoscenza sia necessaria per curare o per difendere i propri interessi giuridici. Per quanto poi attiene ai dati “sensibili” e giudiziari, l'accesso è consentito nei limiti in cui sia strettamente indispensabile e nei termini previsti dall'articolo 60 del decreto legislativo 30 giugno 2003, n. 196, in caso di dati idonei a rivelare lo stato di salute e la vita sessuale.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467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79705</wp:posOffset>
          </wp:positionH>
          <wp:positionV relativeFrom="paragraph">
            <wp:posOffset>95885</wp:posOffset>
          </wp:positionV>
          <wp:extent cx="6964045" cy="93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983" t="51429" r="-81" b="12468"/>
                  <a:stretch>
                    <a:fillRect/>
                  </a:stretch>
                </pic:blipFill>
                <pic:spPr bwMode="auto">
                  <a:xfrm>
                    <a:off x="0" y="0"/>
                    <a:ext cx="6964045" cy="9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DIREZIONE  ASL 2 GALLURA </w:t>
    </w:r>
  </w:p>
  <w:p>
    <w:pPr>
      <w:pStyle w:val="Normal"/>
      <w:tabs>
        <w:tab w:val="clear" w:pos="720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>0</w:t>
    </w:r>
    <w:r>
      <w:rPr>
        <w:rFonts w:cs="Arial" w:ascii="Arial" w:hAnsi="Arial"/>
        <w:sz w:val="16"/>
        <w:szCs w:val="16"/>
      </w:rPr>
      <w:t>789 552200</w:t>
    </w:r>
  </w:p>
  <w:p>
    <w:pPr>
      <w:pStyle w:val="Normal"/>
      <w:tabs>
        <w:tab w:val="clear" w:pos="720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ia Bazzoni Sircana 2 – 2 A</w:t>
    </w:r>
  </w:p>
  <w:p>
    <w:pPr>
      <w:pStyle w:val="Normal"/>
      <w:tabs>
        <w:tab w:val="clear" w:pos="720"/>
        <w:tab w:val="left" w:pos="0" w:leader="none"/>
        <w:tab w:val="left" w:pos="198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AP 07026 Olbia</w:t>
    </w:r>
  </w:p>
  <w:p>
    <w:pPr>
      <w:pStyle w:val="Normal"/>
      <w:tabs>
        <w:tab w:val="clear" w:pos="720"/>
        <w:tab w:val="left" w:pos="0" w:leader="none"/>
        <w:tab w:val="left" w:pos="1985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.IVA: 02891650901 </w:t>
    </w:r>
  </w:p>
  <w:p>
    <w:pPr>
      <w:pStyle w:val="Normal"/>
      <w:tabs>
        <w:tab w:val="clear" w:pos="720"/>
        <w:tab w:val="left" w:pos="0" w:leader="none"/>
        <w:tab w:val="left" w:pos="1985" w:leader="none"/>
      </w:tabs>
      <w:rPr/>
    </w:pPr>
    <w:r>
      <w:rPr>
        <w:rFonts w:cs="Arial" w:ascii="Arial" w:hAnsi="Arial"/>
        <w:b/>
        <w:sz w:val="16"/>
        <w:szCs w:val="16"/>
      </w:rPr>
      <w:t xml:space="preserve">e-mail: </w:t>
    </w:r>
    <w:r>
      <w:rPr>
        <w:rFonts w:eastAsia="Garamond" w:cs="Garamond"/>
        <w:lang w:val="fr-FR"/>
      </w:rPr>
      <w:t xml:space="preserve"> </w:t>
    </w:r>
    <w:r>
      <w:rPr>
        <w:rFonts w:eastAsia="Garamond" w:cs="Arial" w:ascii="Arial" w:hAnsi="Arial"/>
        <w:color w:val="000000"/>
        <w:sz w:val="16"/>
        <w:szCs w:val="16"/>
        <w:lang w:val="fr-FR"/>
      </w:rPr>
      <w:t>protocollo@pec.aslgallura.it</w:t>
    </w:r>
    <w:r>
      <w:rPr>
        <w:rFonts w:eastAsia="Garamond" w:cs="Garamond"/>
        <w:lang w:val="fr-FR"/>
      </w:rPr>
      <w:t xml:space="preserve">  </w:t>
    </w:r>
  </w:p>
  <w:p>
    <w:pPr>
      <w:pStyle w:val="Footer"/>
      <w:ind w:left="-142" w:right="360" w:hanging="0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2067560" cy="4857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222" r="-49" b="-222"/>
                  <a:stretch>
                    <a:fillRect/>
                  </a:stretch>
                </pic:blipFill>
                <pic:spPr bwMode="auto">
                  <a:xfrm>
                    <a:off x="0" y="0"/>
                    <a:ext cx="206756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53365</wp:posOffset>
          </wp:positionH>
          <wp:positionV relativeFrom="paragraph">
            <wp:posOffset>23495</wp:posOffset>
          </wp:positionV>
          <wp:extent cx="7013575" cy="882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0968" t="11948" r="-81" b="50909"/>
                  <a:stretch>
                    <a:fillRect/>
                  </a:stretch>
                </pic:blipFill>
                <pic:spPr bwMode="auto">
                  <a:xfrm>
                    <a:off x="0" y="0"/>
                    <a:ext cx="7013575" cy="88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Segoe Script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03:00Z</dcterms:created>
  <dc:creator>107771</dc:creator>
  <dc:description/>
  <cp:keywords/>
  <dc:language>en-US</dc:language>
  <cp:lastModifiedBy>fdeledda</cp:lastModifiedBy>
  <cp:lastPrinted>2023-12-14T12:07:00Z</cp:lastPrinted>
  <dcterms:modified xsi:type="dcterms:W3CDTF">2023-12-14T11:08:00Z</dcterms:modified>
  <cp:revision>3</cp:revision>
  <dc:subject/>
  <dc:title>          </dc:title>
</cp:coreProperties>
</file>