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eastAsia="it-IT"/>
        </w:rPr>
        <w:t xml:space="preserve">Allegato 1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Al Direttore General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Si chiede il conferimento di n.      incarico libero professionale presso la Struttura                           afferente al Dipartimento/Distretto/Presidio Ospedaliero                                 sede di                    per l’espletamento delle seguenti attività ovvero per la realizzazione del progetto aziendal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Motivazione della richiesta comprensiva di dichiarazione dell’impossibilità di utilizzare personale già in servizio e /o assenza di graduatorie da cui attinger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Specifici requisiti culturali e professionali richiesti (Diploma, Laurea. Specializzazione, iscrizione all’albo professionale) 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 xml:space="preserve">Durata dell’incarico e modalità di svolgimento della prestazione (ove previsto indicare l’impegno orario per l’intero periodo e su base settimanale)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 xml:space="preserve">Compenso complessivo al lordo degli oneriche trova copertura economica sul bilancio aziendale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Finanziamento specifico (progetto regionale, ministeriale, aziendale, fondi vincolati, fondi privati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Finanziamento con fondi Bilancio aziendal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eastAsia="Arial" w:cs="Arial" w:ascii="Arial" w:hAnsi="Arial"/>
          <w:color w:val="000009"/>
          <w:kern w:val="0"/>
          <w:sz w:val="28"/>
          <w:szCs w:val="28"/>
          <w:lang w:eastAsia="it-IT"/>
        </w:rPr>
        <w:t xml:space="preserve">                                       </w:t>
      </w: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Il Direttore della SC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VIST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59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Si autorizz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 xml:space="preserve">Si autorizza con le seguenti modifiche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Il Direttore General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  <w:t>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 w:ascii="Arial" w:hAnsi="Arial"/>
          <w:color w:val="000009"/>
          <w:kern w:val="0"/>
          <w:sz w:val="28"/>
          <w:szCs w:val="28"/>
          <w:lang w:eastAsia="it-IT"/>
        </w:rPr>
      </w:r>
    </w:p>
    <w:p>
      <w:pPr>
        <w:pStyle w:val="Default"/>
        <w:jc w:val="both"/>
        <w:rPr>
          <w:rFonts w:ascii="Arial" w:hAnsi="Arial" w:cs="Arial"/>
          <w:color w:val="000009"/>
          <w:kern w:val="0"/>
          <w:sz w:val="28"/>
          <w:szCs w:val="28"/>
          <w:lang w:eastAsia="it-IT"/>
        </w:rPr>
      </w:pPr>
      <w:r>
        <w:rPr>
          <w:rFonts w:cs="Arial"/>
          <w:color w:val="000009"/>
          <w:kern w:val="0"/>
          <w:sz w:val="28"/>
          <w:szCs w:val="28"/>
          <w:lang w:eastAsia="it-IT"/>
        </w:rPr>
      </w:r>
    </w:p>
    <w:p>
      <w:pPr>
        <w:pStyle w:val="Default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</w:p>
  <w:p>
    <w:pPr>
      <w:pStyle w:val="Footer"/>
      <w:rPr>
        <w:lang w:val="fr-FR"/>
      </w:rPr>
    </w:pPr>
    <w:r>
      <w:rPr>
        <w:rFonts w:eastAsia="Garamond" w:cs="Garamond"/>
        <w:lang w:val="fr-FR"/>
      </w:rPr>
      <w:t xml:space="preserve">                                                                       </w:t>
    </w:r>
  </w:p>
  <w:p>
    <w:pPr>
      <w:pStyle w:val="Footer"/>
      <w:ind w:left="-142" w:right="360" w:hanging="0"/>
      <w:jc w:val="both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304800" cy="304800"/>
              <wp:effectExtent l="0" t="0" r="0" b="0"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04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3.95pt;height:23.9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18"/>
        <w:szCs w:val="18"/>
      </w:rPr>
      <w:drawing>
        <wp:inline distT="0" distB="0" distL="0" distR="0">
          <wp:extent cx="2056765" cy="4749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b/>
        <w:bCs/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76530</wp:posOffset>
          </wp:positionH>
          <wp:positionV relativeFrom="paragraph">
            <wp:posOffset>213995</wp:posOffset>
          </wp:positionV>
          <wp:extent cx="7019290" cy="939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aramond" w:hAnsi="Garamond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Segoe Script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aramond" w:hAnsi="Garamond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rFonts w:ascii="Arial" w:hAnsi="Arial" w:eastAsia="Segoe Script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42:00Z</dcterms:created>
  <dc:creator>107771</dc:creator>
  <dc:description/>
  <cp:keywords/>
  <dc:language>en-US</dc:language>
  <cp:lastModifiedBy>Flora Tonellotto</cp:lastModifiedBy>
  <cp:lastPrinted>2018-04-20T13:32:00Z</cp:lastPrinted>
  <dcterms:modified xsi:type="dcterms:W3CDTF">2024-12-20T12:42:00Z</dcterms:modified>
  <cp:revision>3</cp:revision>
  <dc:subject/>
  <dc:title>          </dc:title>
</cp:coreProperties>
</file>