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</w:rPr>
        <w:tab/>
        <w:t>(Allegato 9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 ……………………….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Oggetto: Richiesta  di accesso civico generalizzato ex art. 5, c. 2 del  decreto legislativo 14 marzo 2013, n.33 e s.m.i.</w:t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l/La sottoscritto/a ……………………….. nato/a a …………………………  il …………… residente in …………………………. Via …………………………. tel… …………………………………. e mail ………………………., PEC ………….. con il documento n. ………………………… (allegato in copia), rilasciato da ………………… il …………………………………. in qualità di ……………………………..</w:t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tro indirizzo per le comunicazioni ………………………………………………………………</w:t>
      </w:r>
    </w:p>
    <w:p>
      <w:pPr>
        <w:pStyle w:val="Normal"/>
        <w:spacing w:lineRule="auto" w:line="324"/>
        <w:jc w:val="both"/>
        <w:rPr/>
      </w:pPr>
      <w:r>
        <w:rPr>
          <w:rFonts w:cs="Times New Roman;Times New Roman" w:ascii="Times New Roman;Times New Roman" w:hAnsi="Times New Roman;Times New Roman"/>
        </w:rPr>
        <w:t>In qualità di: …………………………………………………</w:t>
      </w:r>
    </w:p>
    <w:p>
      <w:pPr>
        <w:pStyle w:val="Normal"/>
        <w:spacing w:lineRule="auto" w:line="32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HIEDE</w:t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Il seguente documento: 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Le seguenti informazioni/dati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EDIANT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sa visione presso gli Uffici ……………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pia in formato elettronico all’indirizzo pec sopra indicato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pia in formato cartaceo da ritirare presso ..….. o mediante invio postale con spese a carico del richiedente.</w:t>
      </w:r>
    </w:p>
    <w:p>
      <w:pPr>
        <w:pStyle w:val="Normal"/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La presa visione della documentazione è gratuita; il rilascio di copia è legato al rimborso dei costi di riproduzione oppure al rilascio in formato cartaceo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Entro trenta giorni mi verrà comunicato l’esito della richiesta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 caso di diniego totale o parziale dell’accesso, o in caso di mancata risposta, da parte dell'Ufficio competente per la richiesta di accesso, il richiedente può avanzare richiesta di riesame al Responsabile della prevenzione della corruzione e della trasparenza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lang w:eastAsia="it-IT"/>
        </w:rPr>
      </w:pPr>
      <w:r>
        <w:rPr>
          <w:rFonts w:cs="Times New Roman;Times New Roman" w:ascii="Times New Roman;Times New Roman" w:hAnsi="Times New Roman;Times New Roman"/>
          <w:lang w:eastAsia="it-IT"/>
        </w:rPr>
        <w:t>Avverso la decisione dell'amministrazione competente o, in caso di richiesta di riesame, avverso quella del Responsabile della prevenzione della corruzione e per la trasparenza, il richiedente può proporre ricorso al Tribunale amministrativo regionale ai sensi dell'articolo 116 del Codice del processo amministrativo di cui al decreto legislativo 2 luglio 2010, n. 104 ovvero può chiedere, nello stesso termine, al difensore civico competente per ambito territoriale che sia riesaminata la decisione dell’amministrazione.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eastAsia="it-IT"/>
        </w:rPr>
        <w:t>I miei dati personali saranno trattati ai sensi della normativa vigente in materia e della regolamentazione ASL Gallura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ata….........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</w:rPr>
        <w:t>Firma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;Times New Roman"/>
        <w:sz w:val="22"/>
        <w:szCs w:val="22"/>
        <w:lang w:val="en-US" w:eastAsia="en-US"/>
      </w:rPr>
    </w:pPr>
    <w:r>
      <w:rPr>
        <w:rFonts w:cs="Times New Roman;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315" cy="952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16" t="52338" r="-62" b="13377"/>
                  <a:stretch>
                    <a:fillRect/>
                  </a:stretch>
                </pic:blipFill>
                <pic:spPr bwMode="auto">
                  <a:xfrm>
                    <a:off x="0" y="0"/>
                    <a:ext cx="6965315" cy="95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3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56" r="-4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4845" cy="895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02" t="12987" r="-62" b="51818"/>
                  <a:stretch>
                    <a:fillRect/>
                  </a:stretch>
                </pic:blipFill>
                <pic:spPr bwMode="auto">
                  <a:xfrm>
                    <a:off x="0" y="0"/>
                    <a:ext cx="7014845" cy="89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2:00:00Z</cp:lastPrinted>
  <dcterms:modified xsi:type="dcterms:W3CDTF">2025-04-11T12:55:00Z</dcterms:modified>
  <cp:revision>16</cp:revision>
  <dc:subject/>
  <dc:title>          </dc:title>
</cp:coreProperties>
</file>