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ab/>
        <w:tab/>
        <w:tab/>
        <w:tab/>
        <w:t>(Allegato 5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 Sig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Alla Sig.r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</w:r>
    </w:p>
    <w:p>
      <w:pPr>
        <w:pStyle w:val="Normal"/>
        <w:spacing w:lineRule="auto" w:line="32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Oggetto: Accoglimento richiesta di accesso (prot. ASL Gallura  n. _________  del ___________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 comunica che la richiesta in oggetto, ai sensi della normativa vigente in materia di diritto di accesso, è stata accolta relativamente alla seguente documentazione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ertanto la S.V.: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477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5.1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potrà presentarsi presso ____________________dal lunedì al venerdì ____________dalle ore ___________ alle ore_________________, allo scopo di estrarre copia del/i documento/i ammesso/i all’accesso. Trascorsi ____20_____ giorni dal ricevimento della presente comunicazione, senza che la S.V. si sia presentata, salvo casi di impedimento preventivamente comunicati, la pratica verrà archiviata e dovrà essere presentata nuova istanza di access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>Si trasmette la documentazione di cui sopra, come richiesto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5461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4.3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per posta al seguente indirizzo 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95</wp:posOffset>
                </wp:positionH>
                <wp:positionV relativeFrom="paragraph">
                  <wp:posOffset>2540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per pec al seguente indirizzo pec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>(Nella trasmissione dovrà essere indicata solo la modalità prescelta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ovrà essere previamente prodotta ricevuta (ricevuta di avvenuto pagamento avvenuto con cassa ticket/ bonifico bancario sul C/C ____________ </w:t>
      </w:r>
      <w:r>
        <w:rPr>
          <w:rFonts w:cs="Times New Roman;Times New Roman" w:ascii="Times New Roman;Times New Roman" w:hAnsi="Times New Roman;Times New Roman"/>
          <w:b/>
        </w:rPr>
        <w:t>/</w:t>
      </w:r>
      <w:r>
        <w:rPr>
          <w:rFonts w:cs="Times New Roman;Times New Roman" w:ascii="Times New Roman;Times New Roman" w:hAnsi="Times New Roman;Times New Roman"/>
        </w:rPr>
        <w:t xml:space="preserve"> di bollettino CCP sul conto __________________/ altra eventuale modalità ____________) del pagamento, ai sensi della normativa vigente, dei seguenti cost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€ </w:t>
      </w:r>
      <w:r>
        <w:rPr>
          <w:rFonts w:cs="Times New Roman;Times New Roman" w:ascii="Times New Roman;Times New Roman" w:hAnsi="Times New Roman;Times New Roman"/>
        </w:rPr>
        <w:t>_____ per ________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€ </w:t>
      </w:r>
      <w:r>
        <w:rPr>
          <w:rFonts w:cs="Times New Roman;Times New Roman" w:ascii="Times New Roman;Times New Roman" w:hAnsi="Times New Roman;Times New Roman"/>
        </w:rPr>
        <w:t>_____ per 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r informazioni in merito, è possibile contattare 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Il Dirigente/Il Responsabile del procedimento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</w:rPr>
        <w:t xml:space="preserve">Data                                                                                         Firm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;Times New Roman"/>
        <w:sz w:val="22"/>
        <w:szCs w:val="22"/>
        <w:lang w:val="en-US" w:eastAsia="en-US"/>
      </w:rPr>
    </w:pPr>
    <w:r>
      <w:rPr>
        <w:rFonts w:cs="Times New Roman;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Garamond" w:hAnsi="Garamond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7:00Z</cp:lastPrinted>
  <dcterms:modified xsi:type="dcterms:W3CDTF">2025-04-11T12:18:00Z</dcterms:modified>
  <cp:revision>9</cp:revision>
  <dc:subject/>
  <dc:title>          </dc:title>
</cp:coreProperties>
</file>