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</w:rPr>
        <w:tab/>
        <w:tab/>
        <w:t>(Allegato 6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Al Sig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Alla Sig.ra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</w:r>
    </w:p>
    <w:p>
      <w:pPr>
        <w:pStyle w:val="Normal"/>
        <w:spacing w:lineRule="auto" w:line="32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Oggetto: Diniego istanza di accesso (prot. ASL Gallura n. _______   del ____________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n riferimento all’istanza in oggetto, si comunica che, esaminata la documentazione presentata, ai sensi della normativa in materia di accesso, la stessa risulta respinta per i seguenti motivi: 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vverso il presente provvedimento, la S.V. ha diritto di presentare, entro 30 giorni, ricorso al Tribunale Amministrativo Regionale, ai sensi dell’art. 25 della L.241/1990 e s.m.i. ovvero può chiedere, nello stesso termine, al difensore civico competente per ambito territoriale che sia riesaminata la decisione dell’amministrazione, secondo quanto previsto dall’art. 6 della legge regionale 17/01/1989, n. 4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i rinvia al regolamento dell’ASL Gallura per le ulteriori forme di tutela esperibili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er informazioni in merito, è possibile contattare 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istinti saluti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                                        Il Dirigente/Il Responsabile del procedimento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ab/>
        <w:t xml:space="preserve">  Firma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67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;Times New Roman"/>
        <w:sz w:val="22"/>
        <w:szCs w:val="22"/>
        <w:lang w:val="en-US" w:eastAsia="en-US"/>
      </w:rPr>
    </w:pPr>
    <w:r>
      <w:rPr>
        <w:rFonts w:cs="Times New Roman;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5950" cy="958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35" t="52727" r="-57" b="13896"/>
                  <a:stretch>
                    <a:fillRect/>
                  </a:stretch>
                </pic:blipFill>
                <pic:spPr bwMode="auto">
                  <a:xfrm>
                    <a:off x="0" y="0"/>
                    <a:ext cx="6965950" cy="95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ASL 2 GALLURA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Garamond"/>
        <w:lang w:val="fr-FR"/>
      </w:rPr>
      <w:t xml:space="preserve">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006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30" r="-39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3365</wp:posOffset>
          </wp:positionH>
          <wp:positionV relativeFrom="paragraph">
            <wp:posOffset>23495</wp:posOffset>
          </wp:positionV>
          <wp:extent cx="7015480" cy="901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016" t="13377" r="-57" b="5233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9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;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Calibri" w:cs="Times New Roman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;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;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;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;Times New Roman" w:hAnsi="Times New Roman;Times New Roman" w:eastAsia="Calibri" w:cs="Times New Roman;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;Times New Roman" w:hAnsi="Times New Roman;Times New Roman" w:cs="Times New Roman;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rancesca Deledda</cp:lastModifiedBy>
  <cp:lastPrinted>2023-12-14T11:58:00Z</cp:lastPrinted>
  <dcterms:modified xsi:type="dcterms:W3CDTF">2025-04-11T12:18:00Z</dcterms:modified>
  <cp:revision>5</cp:revision>
  <dc:subject/>
  <dc:title>          </dc:title>
</cp:coreProperties>
</file>